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>Komentar na nedostatok 23: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 xml:space="preserve">Prilog </w:t>
      </w:r>
      <w:r>
        <w:rPr>
          <w:rFonts w:cs="Arial" w:ascii="Arial" w:hAnsi="Arial"/>
          <w:b/>
        </w:rPr>
        <w:t>VIII</w:t>
      </w:r>
      <w:r>
        <w:rPr>
          <w:rFonts w:cs="Arial" w:ascii="MAC C Swiss" w:hAnsi="MAC C Swiss"/>
          <w:b/>
        </w:rPr>
        <w:t xml:space="preserve"> </w:t>
      </w:r>
      <w:r>
        <w:rPr>
          <w:rFonts w:cs="MAC C Swiss" w:ascii="MAC C Swiss" w:hAnsi="MAC C Swiss"/>
          <w:b/>
        </w:rPr>
        <w:t>od osnovnoto Barawe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Vo Prilogot </w:t>
      </w:r>
      <w:r>
        <w:rPr>
          <w:rFonts w:cs="Arial" w:ascii="Arial" w:hAnsi="Arial"/>
        </w:rPr>
        <w:t>II</w:t>
      </w:r>
      <w:r>
        <w:rPr>
          <w:rFonts w:cs="MAC C Swiss" w:ascii="MAC C Swiss" w:hAnsi="MAC C Swiss"/>
        </w:rPr>
        <w:t xml:space="preserve"> od osnovnoto Barawe daden e detalen opis na tehnologijata na odgleduvawe na `ivinata, koja se primenuva od strana na FARMA AGRIPRO vo delovite na Instalacijata za intezivno `ivinarstvo, pri {to poseben akcent e daden na merkite za namaluvawe na otpadot, kako i namaluvawe, odnosno spre~uvawe na postojnite emisi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Ovde, povtorno se navra}ame na implementiraniot standard za upravuvawe so kvalitet (</w:t>
      </w:r>
      <w:r>
        <w:rPr>
          <w:rFonts w:cs="Arial" w:ascii="Arial" w:hAnsi="Arial"/>
        </w:rPr>
        <w:t>ISO 9000:2001</w:t>
      </w:r>
      <w:r>
        <w:rPr>
          <w:rFonts w:cs="MAC C Swiss" w:ascii="MAC C Swiss" w:hAnsi="MAC C Swiss"/>
        </w:rPr>
        <w:t>) i sistem za bezbednost na hranata (</w:t>
      </w:r>
      <w:r>
        <w:rPr>
          <w:rFonts w:cs="Arial" w:ascii="Arial" w:hAnsi="Arial"/>
        </w:rPr>
        <w:t>HACCP</w:t>
      </w:r>
      <w:r>
        <w:rPr>
          <w:rFonts w:cs="MAC C Swiss" w:ascii="MAC C Swiss" w:hAnsi="MAC C Swiss"/>
        </w:rPr>
        <w:t>), spored koi Operatorot gi sproveduva sekojdnevnite aktivnosti vo pravec postignuvawe na {to podobri proizvodni rezultati (zgolemuvawe na neseweto na koko{kite, smaluvawe na smrtnosta, definirawe na sostavot na hranata so kraen efekt na nejzino podobro iskoristuvawe i namaluvawe na koli~inite na |ubrivo itn.) odnosno finansiski efekt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Site surovini upotrebeni vo procesot se prethodno provereni i istite ne predizvikuvaat {tetno vlijanie vrz `ivotnata sredina a pri nivniot izbor se vodi smetka da imaat {to pomala sodr`ina na kontaminanti, taka {to bi generirale nezna~itelni emisii vo `ivotnata sredina (vidi Prilog </w:t>
      </w:r>
      <w:r>
        <w:rPr>
          <w:rFonts w:cs="Arial" w:ascii="Arial" w:hAnsi="Arial"/>
          <w:lang w:val="pl-PL"/>
        </w:rPr>
        <w:t>VIII.1.1.</w:t>
      </w:r>
      <w:r>
        <w:rPr>
          <w:rFonts w:cs="MAC C Swiss" w:ascii="MAC C Swiss" w:hAnsi="MAC C Swiss"/>
          <w:lang w:val="pl-PL"/>
        </w:rPr>
        <w:t xml:space="preserve"> od osnovnoto Barawe: Prira~nik za primena na dobra proizvodna praksa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Samata priroda na procesot na odgleduvaweto na `ivina zaradi proizvodstvo na konzumni jajca koristi surovini koi se bio razgradlivi i na baza na prirodni surovini taka {to ne postoi opasnost od {tetno vlijanie vrz `ivotnata sredina (recepturite i proizvodstvoto na dobito~na hrana gi vr{i samiot Operator, vo ramkite na Instalacijata). 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Od druga strana, primenetata tehnologija na odgleduvawe na `ivina vo kafezi e poznata i seu{te aktuelna vo mnogu zemji, pri {to treba da se zabele`i deka nivoto na avtomatika e visoko, {to zna~i avtomatsko hranewe i poewe na `ivinata, avtomatsko odstranuvawe na |ubrivoto od kafezite i kone~no od objektite, avtomatsko sobirawe na jajcata i avtomatsko regulirawe na propi{anite parametri na ambientot (temperatura, relativna vla`nost) itn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vde treba da se zabele`i i toa, deka instaliranata oprema za odgleduvawe na `ivina vo objektite na Instalacijata e isto taka seu{te aktuelna i ovozmo`uva dobra kontrola na site vlezni i izlezni parametri (hrana, voda, |ubrivo i sl.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Prirodata na dejnosta koja se vr{i vo objektite  na FARMA AGRIPRO od  Valandovo uka`uva na komponentite koi se emitiraat vo vozduhot kako proizvod na procesite koi se odvivaat vo objektite. 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Vo fugitivnata emisija na komponenti vo vozduhot dominiraat materii koi se produkt od raspa|awe na organskite materii i fiziolo{kite procesi na `ivinata (vidi Prilog </w:t>
      </w:r>
      <w:r>
        <w:rPr>
          <w:rFonts w:cs="Arial" w:ascii="Arial" w:hAnsi="Arial"/>
          <w:lang w:val="pl-PL"/>
        </w:rPr>
        <w:t>VII</w:t>
      </w:r>
      <w:r>
        <w:rPr>
          <w:rFonts w:cs="MAC C Swiss" w:ascii="MAC C Swiss" w:hAnsi="MAC C Swiss"/>
          <w:lang w:val="pl-PL"/>
        </w:rPr>
        <w:t xml:space="preserve"> od osnovnoto Barawe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Istite se karakteriziraat so neprijatna mirizba, no nema takva koncentracija na {tetni materii koi bi ja nadminale maksimalno dozvolenata koncentracija i {tetno bi vlijale vrz `ivotnata sredina i prirodat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@ivinarskata farma e locirana vo krugot na obrabotlivo zemjodelsko zemji{te na dovolna oddale~enost od stambenite objekti, {to e vo soglasnost so Pravilnikot za klasifikacija na objektite {to so ispu{tawe na {tetni materii mo`at da go zagadat vozduhot vo naselenite mesta i formirawe na zoni na sanitarna za{tita (Sl. vesnik na RM br. 18/ 99)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Od izvr{enite merewa i analiza na nivoto na bu~ava, pra{ina i miris (vidi prilog 7 od Dopolnenieto: </w:t>
      </w:r>
      <w:r>
        <w:rPr>
          <w:rFonts w:cs="Arial" w:ascii="MAC C Swiss" w:hAnsi="MAC C Swiss"/>
          <w:lang w:val="it-IT"/>
        </w:rPr>
        <w:t xml:space="preserve">Tehni~ki izve{taj od izvr{enite merewa i analiza na nivoto na bu~ava, pra{ina i miris vo FARMA AGRIPRO Valandovo), </w:t>
      </w:r>
      <w:r>
        <w:rPr>
          <w:rFonts w:cs="MAC C Swiss" w:ascii="MAC C Swiss" w:hAnsi="MAC C Swiss"/>
          <w:lang w:val="pl-PL"/>
        </w:rPr>
        <w:t>utvrdeno e slednoto: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left="720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- nivoto na bu~ava e vo granicite na maksimalno dozvolenoto nivo soglasno Odlukata za utvrduvawe vo koi slu~ai se smeta deka e naru{en mirot na gra|anite od {tetna bu~ava (S. Vesnik na RM br. 64/93)</w:t>
      </w:r>
    </w:p>
    <w:p>
      <w:pPr>
        <w:pStyle w:val="Normal"/>
        <w:ind w:left="720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- nivoto na respirabilna pra{ina e vo soglasnost so Standardot za maksimalno dozvoleni koncentracii na {tetni materii, parei i aeorosoli vo atmosfera na rabotniot prostor (MKS 3 BO 001/71) i</w:t>
      </w:r>
    </w:p>
    <w:p>
      <w:pPr>
        <w:pStyle w:val="Normal"/>
        <w:ind w:left="720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- lokacionata postavenost na objektite za intezivno `ivinarstvo onemozvo`uva neprijatniot miris da se po~ustvuva vo stambeno podra~je, anamaluvaweto na mirisot se vr{i so instalirawe na biolo{ki filteri (seno, granki i sl.) na izleznite otvori na ventilatorite od objektite.</w:t>
      </w:r>
    </w:p>
    <w:p>
      <w:pPr>
        <w:pStyle w:val="Normal"/>
        <w:ind w:left="360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U{te edna sakame da potencirame deka izbranata tehnologija za odgleduvawe na `ivinata (kafezno odgleduvawe) se odviva spored praviloto </w:t>
      </w:r>
      <w:r>
        <w:rPr>
          <w:rFonts w:cs="Arial" w:ascii="Arial" w:hAnsi="Arial"/>
          <w:lang w:val="pl-PL"/>
        </w:rPr>
        <w:t>“</w:t>
      </w:r>
      <w:r>
        <w:rPr>
          <w:rFonts w:cs="Arial" w:ascii="MAC C Swiss" w:hAnsi="MAC C Swiss"/>
          <w:lang w:val="pl-PL"/>
        </w:rPr>
        <w:t>site vnatre-site nadvor</w:t>
      </w:r>
      <w:r>
        <w:rPr>
          <w:rFonts w:cs="Arial" w:ascii="Arial" w:hAnsi="Arial"/>
          <w:lang w:val="pl-PL"/>
        </w:rPr>
        <w:t>”</w:t>
      </w:r>
      <w:r>
        <w:rPr>
          <w:rFonts w:cs="Arial" w:ascii="MAC C Swiss" w:hAnsi="MAC C Swiss"/>
          <w:lang w:val="pl-PL"/>
        </w:rPr>
        <w:t xml:space="preserve">, pri {to iz|ubruvaweto od kafezite, odnosno iznesuvaweto na |ubrivoto od objektite za odgleduvawe se vr{i so primena na suva postapka, so pomo{ na skreperi ili transportni lenti, </w:t>
      </w:r>
      <w:r>
        <w:rPr>
          <w:rFonts w:cs="Arial" w:ascii="MAC C Swiss" w:hAnsi="MAC C Swiss"/>
          <w:b/>
          <w:lang w:val="pl-PL"/>
        </w:rPr>
        <w:t>bez koristewe na voda</w:t>
      </w:r>
      <w:r>
        <w:rPr>
          <w:rFonts w:cs="Arial" w:ascii="MAC C Swiss" w:hAnsi="MAC C Swiss"/>
          <w:lang w:val="pl-PL"/>
        </w:rPr>
        <w:t>.</w:t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Arial"/>
          <w:b/>
          <w:b/>
          <w:lang w:val="pl-PL"/>
        </w:rPr>
      </w:pPr>
      <w:r>
        <w:rPr>
          <w:rFonts w:cs="Arial" w:ascii="MAC C Swiss" w:hAnsi="MAC C Swiss"/>
          <w:b/>
          <w:lang w:val="pl-PL"/>
        </w:rPr>
        <w:t>Zna~i, pri odgleduvaweto na `ivinata vo objektite na Instalacijata na FARMA AGRIPRO od Valandovo ne se sozdava nikakva otpadna voda, koja sekojdnevno i kontinuirano se odveduva od objektite.</w:t>
      </w:r>
    </w:p>
    <w:p>
      <w:pPr>
        <w:pStyle w:val="Normal"/>
        <w:jc w:val="both"/>
        <w:rPr>
          <w:rFonts w:ascii="MAC C Swiss" w:hAnsi="MAC C Swiss" w:cs="Arial"/>
          <w:b/>
          <w:b/>
          <w:lang w:val="pl-PL"/>
        </w:rPr>
      </w:pPr>
      <w:r>
        <w:rPr>
          <w:rFonts w:cs="Arial" w:ascii="MAC C Swiss" w:hAnsi="MAC C Swiss"/>
          <w:b/>
          <w:lang w:val="pl-PL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  <w:lang w:val="pl-PL"/>
        </w:rPr>
        <w:t xml:space="preserve">Po zavr{uvaweto na ciklusot na odgleduvawe (eden turnus trae 12 do 14 meseci) i iseluvaweto na jatoto od objektite za odgleduvawe, se pristapuva kon celosno ~istewe i dezinfekcija na objektite, pred vseluvaweto na novo jato (vidi Prilog </w:t>
      </w:r>
      <w:r>
        <w:rPr>
          <w:rFonts w:cs="Arial" w:ascii="Arial" w:hAnsi="Arial"/>
          <w:lang w:val="pl-PL"/>
        </w:rPr>
        <w:t>II</w:t>
      </w:r>
      <w:r>
        <w:rPr>
          <w:rFonts w:cs="Arial" w:ascii="MAC C Swiss" w:hAnsi="MAC C Swiss"/>
          <w:lang w:val="pl-PL"/>
        </w:rPr>
        <w:t xml:space="preserve">. od osnovnoto Barawe, To~ka 4.2.1.1. </w:t>
      </w:r>
      <w:r>
        <w:rPr>
          <w:rFonts w:cs="MAC C Swiss" w:ascii="MAC C Swiss" w:hAnsi="MAC C Swiss"/>
          <w:lang w:val="pl-PL"/>
        </w:rPr>
        <w:t>Tehnolo{ka postapka za odgleduvawe na koko{ki nesilki, opis na priprema na objektite za odgleduvawe za novo vseluvawe).</w:t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  <w:lang w:val="pl-PL"/>
        </w:rPr>
        <w:t xml:space="preserve">Otpadnata voda od ~isteweto i dezinfekcijata na objektite se odveduva preku sistem na podzemna kanalizacija (vidi Prilog </w:t>
      </w:r>
      <w:r>
        <w:rPr>
          <w:rFonts w:cs="Arial" w:ascii="Arial" w:hAnsi="Arial"/>
          <w:lang w:val="pl-PL"/>
        </w:rPr>
        <w:t xml:space="preserve">II. </w:t>
      </w:r>
      <w:r>
        <w:rPr>
          <w:rFonts w:cs="Arial" w:ascii="MAC C Swiss" w:hAnsi="MAC C Swiss"/>
          <w:lang w:val="pl-PL"/>
        </w:rPr>
        <w:t>od osnovnoto Barawe, To~ka 1.1.5. i To~ka 2.1.5.) vo postoen suv kanal (Dolna farma i Gorna farma), nadvor od krugot na Instalacijata, kade poradi malata koli~ina (</w:t>
      </w:r>
      <w:r>
        <w:rPr>
          <w:rFonts w:cs="MAC C Swiss" w:ascii="MAC C Swiss" w:hAnsi="MAC C Swiss"/>
          <w:lang w:val="pl-PL"/>
        </w:rPr>
        <w:t>120,0m</w:t>
      </w:r>
      <w:r>
        <w:rPr>
          <w:rFonts w:cs="MAC C Swiss" w:ascii="MAC C Swiss" w:hAnsi="MAC C Swiss"/>
          <w:vertAlign w:val="superscript"/>
          <w:lang w:val="pl-PL"/>
        </w:rPr>
        <w:t>3</w:t>
      </w:r>
      <w:r>
        <w:rPr>
          <w:rFonts w:cs="MAC C Swiss" w:ascii="MAC C Swiss" w:hAnsi="MAC C Swiss"/>
          <w:lang w:val="pl-PL"/>
        </w:rPr>
        <w:t xml:space="preserve"> otpadna voda/turnus za Dolna farma, odnosno 60,0m</w:t>
      </w:r>
      <w:r>
        <w:rPr>
          <w:rFonts w:cs="MAC C Swiss" w:ascii="MAC C Swiss" w:hAnsi="MAC C Swiss"/>
          <w:vertAlign w:val="superscript"/>
          <w:lang w:val="pl-PL"/>
        </w:rPr>
        <w:t>3</w:t>
      </w:r>
      <w:r>
        <w:rPr>
          <w:rFonts w:cs="MAC C Swiss" w:ascii="MAC C Swiss" w:hAnsi="MAC C Swiss"/>
          <w:lang w:val="pl-PL"/>
        </w:rPr>
        <w:t xml:space="preserve"> otpadna voda/turnus za Gorna farma</w:t>
      </w:r>
      <w:r>
        <w:rPr>
          <w:rFonts w:cs="Arial" w:ascii="MAC C Swiss" w:hAnsi="MAC C Swiss"/>
          <w:lang w:val="pl-PL"/>
        </w:rPr>
        <w:t>) za kuso vreme del isparuva, a del se vpiva vo po~vata i ne stignuva do nekoj priroden ili fortifikaciski vodotek.</w:t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  <w:lang w:val="pl-PL"/>
        </w:rPr>
        <w:t>Del od ovaa otpadna voda koja se vpiva vo po~vata, po ispu{taweto vo suviot zemjan kanal nema negativno vlijanie vrz `ivotnata sredina, bidej}i pri vr{eweto na geomehni~ki istra`uvawa vo ramkite na Gorna farma, vo izdup~enite dupnatini (dve dupnatini) do dlabo~ina od 12,0m ne e registrirana pojava i nivo na podzemna voda (vidi prilog 2 od Dopolnenieto: Elaborat za geomehani~ki istra`uvawa i laboratoriski ispituvawa na lokacijata predvidena za izgradba na Silosi (1 i 2) na @ivinarska farma vo Valandovo).</w:t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  <w:lang w:val="pl-PL"/>
        </w:rPr>
        <w:t>Ova se potkrepuva i so Tehni~kiot izve{taj od izvr{enite mostrirawa i analiza na po~va vo FARMA AGRIPRO od Valandovo, spored koj e zemena mostra vo neposredna blizina na suviot zemjen kanal i imaj}i go vo predvid rezultatite ne se predizvikuva {tetno vlijanie na po~vata, a najdenite elementi vo po~vata se vo ramkite na maksimalno dozvoleni koncentracii (vidi prilog 2 od Dopolnenieto).</w:t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  <w:lang w:val="pl-PL"/>
        </w:rPr>
        <w:t xml:space="preserve">Po zavr{uvaweto na ciklusot na odgleduvawe (proizvodstvo) na jarki (eden turnus trae 4 meseci) i iseluvaweto na jatoto od objektite za odgleduvawe, isto kako i kaj objektite za odgleduvawe na koko{ki nesilki, se pristapuva kon celosno ~istewe i dezinfekcija na objektite, pred vseluvaweto na novi piliwa (vidi Prilog </w:t>
      </w:r>
      <w:r>
        <w:rPr>
          <w:rFonts w:cs="Arial" w:ascii="Arial" w:hAnsi="Arial"/>
          <w:lang w:val="pl-PL"/>
        </w:rPr>
        <w:t>II</w:t>
      </w:r>
      <w:r>
        <w:rPr>
          <w:rFonts w:cs="Arial" w:ascii="MAC C Swiss" w:hAnsi="MAC C Swiss"/>
          <w:lang w:val="pl-PL"/>
        </w:rPr>
        <w:t>. to~ka 4.2.2.1. od osnovnoto Barawe).</w:t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  <w:lang w:val="pl-PL"/>
        </w:rPr>
        <w:t xml:space="preserve">Otpadnata voda od ~istewe i dezinfekcijata na eden od trite objekti (golem objekt) vo s. Josifovo se sobira </w:t>
      </w:r>
      <w:r>
        <w:rPr>
          <w:rFonts w:cs="MAC C Swiss" w:ascii="MAC C Swiss" w:hAnsi="MAC C Swiss"/>
          <w:lang w:val="pl-PL"/>
        </w:rPr>
        <w:t>vo septi~ka jama, izgradena vo ramkite na farmata.</w:t>
      </w:r>
      <w:r>
        <w:rPr>
          <w:rFonts w:cs="Arial" w:ascii="MAC C Swiss" w:hAnsi="MAC C Swiss"/>
          <w:lang w:val="pl-PL"/>
        </w:rPr>
        <w:t xml:space="preserve"> (vidi Prilog </w:t>
      </w:r>
      <w:r>
        <w:rPr>
          <w:rFonts w:cs="Arial" w:ascii="Arial" w:hAnsi="Arial"/>
          <w:lang w:val="pl-PL"/>
        </w:rPr>
        <w:t xml:space="preserve">II. </w:t>
      </w:r>
      <w:r>
        <w:rPr>
          <w:rFonts w:cs="Arial" w:ascii="MAC C Swiss" w:hAnsi="MAC C Swiss"/>
          <w:lang w:val="pl-PL"/>
        </w:rPr>
        <w:t>to~ka 3.1.5. od osnovnoto Barawe,), ~ija koli~ina iznesuva 1</w:t>
      </w:r>
      <w:r>
        <w:rPr>
          <w:rFonts w:cs="MAC C Swiss" w:ascii="MAC C Swiss" w:hAnsi="MAC C Swiss"/>
          <w:lang w:val="pl-PL"/>
        </w:rPr>
        <w:t>5,0m</w:t>
      </w:r>
      <w:r>
        <w:rPr>
          <w:rFonts w:cs="MAC C Swiss" w:ascii="MAC C Swiss" w:hAnsi="MAC C Swiss"/>
          <w:vertAlign w:val="superscript"/>
          <w:lang w:val="pl-PL"/>
        </w:rPr>
        <w:t>3</w:t>
      </w:r>
      <w:r>
        <w:rPr>
          <w:rFonts w:cs="MAC C Swiss" w:ascii="MAC C Swiss" w:hAnsi="MAC C Swiss"/>
          <w:lang w:val="pl-PL"/>
        </w:rPr>
        <w:t xml:space="preserve"> otpadna voda/turnus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  <w:lang w:val="pl-PL"/>
        </w:rPr>
        <w:t xml:space="preserve">Otpadnata voda od ~istewe i dezinfekcijata na dvata pomali objekti vo s. Josifovo se sobira </w:t>
      </w:r>
      <w:r>
        <w:rPr>
          <w:rFonts w:cs="MAC C Swiss" w:ascii="MAC C Swiss" w:hAnsi="MAC C Swiss"/>
          <w:lang w:val="pl-PL"/>
        </w:rPr>
        <w:t xml:space="preserve">vo suvi zemjani kanali, koi se locirani vedna{ do objektite, kade poradi malata koli~ina (po </w:t>
      </w:r>
      <w:r>
        <w:rPr>
          <w:rFonts w:cs="Arial" w:ascii="MAC C Swiss" w:hAnsi="MAC C Swiss"/>
          <w:lang w:val="pl-PL"/>
        </w:rPr>
        <w:t>10</w:t>
      </w:r>
      <w:r>
        <w:rPr>
          <w:rFonts w:cs="MAC C Swiss" w:ascii="MAC C Swiss" w:hAnsi="MAC C Swiss"/>
          <w:lang w:val="pl-PL"/>
        </w:rPr>
        <w:t>,0m</w:t>
      </w:r>
      <w:r>
        <w:rPr>
          <w:rFonts w:cs="MAC C Swiss" w:ascii="MAC C Swiss" w:hAnsi="MAC C Swiss"/>
          <w:vertAlign w:val="superscript"/>
          <w:lang w:val="pl-PL"/>
        </w:rPr>
        <w:t xml:space="preserve">3 </w:t>
      </w:r>
      <w:r>
        <w:rPr>
          <w:rFonts w:cs="MAC C Swiss" w:ascii="MAC C Swiss" w:hAnsi="MAC C Swiss"/>
          <w:lang w:val="pl-PL"/>
        </w:rPr>
        <w:t>otpadna voda/objekt/turnus), za brzo vreme isparuva, a del  se vpiva vo po~vat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Zna~i, od samata lokacija ne postojat emisii vo povr{inski vodi pri normalna rabota na instalacijata so isklu~ok na vodata od ~isteweto i dezinfekcijata na objektite i uredite vo objektite, pred vseluvaweto na novo jato {to se pravi po zavr{etokot na ciklusot od 12 - 14 meseci za koko{ki nesilki, odnosno 4 meseci za jarki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Takvata voda istekuva zaedno so atmosferskata voda vo suviot zemjan kanal za odvodnuvawe. Vo uslovi na vrne`livo vreme i obilni atmosferski vrne`i od platoto za privremeno skladirawe na |ubrivoto postojat emisii vo povr{inskite vodi koi se slevaat vo kanalot za odvodnuvawe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Negovata namena e za zafa}awe na atmosferskite vodi vo slu~aj na poplavi i e suv vo tekot na celata godina. Vo slu~aj na istekuvawe na vodite koi se slevaat od platoto za |ubrivo vo kanalot tie vodi voop{to ne stignuvaat do povr{inskiot recipient zaradi relativno malata koli~ina na voda i oddale~enosta od povr{inskiot recipient. </w:t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Od tie pri~ini smetame deka ne postoi opasnost od kontaminacija na povr{inskiot recipient. </w:t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Za mestoto koe e definirano kako emisiona to~ka vo povr{inski vodi (</w:t>
      </w:r>
      <w:r>
        <w:rPr>
          <w:rFonts w:cs="Arial" w:ascii="Arial" w:hAnsi="Arial"/>
          <w:lang w:val="pl-PL"/>
        </w:rPr>
        <w:t>SW1, SW2 i SW3</w:t>
      </w:r>
      <w:r>
        <w:rPr>
          <w:rFonts w:cs="MAC C Swiss" w:ascii="MAC C Swiss" w:hAnsi="MAC C Swiss"/>
          <w:lang w:val="pl-PL"/>
        </w:rPr>
        <w:t xml:space="preserve">) e predlo`en monitoring re`im za potrebite na baraweto za ekolo{ka dozvola. </w:t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  <w:t xml:space="preserve">Ispituvaweto i laboratoriska analiza na do`dovnata i vodata od perewe }e se izveduva samo vo slu~aj na incidentni situacii. </w:t>
      </w:r>
    </w:p>
    <w:p>
      <w:pPr>
        <w:pStyle w:val="Normal"/>
        <w:ind w:right="-51" w:hanging="0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  <w:lang w:val="pl-PL"/>
        </w:rPr>
        <w:t xml:space="preserve">Odvodnite kanali vo normalni uslovi }e bidat suvi bez nikakvi znaci na povr{inski vodi pri suvo vreme </w:t>
      </w:r>
      <w:r>
        <w:rPr>
          <w:rFonts w:cs="MAC C Swiss" w:ascii="MAC C Swiss" w:hAnsi="MAC C Swiss"/>
          <w:lang w:val="pl-PL"/>
        </w:rPr>
        <w:t xml:space="preserve">(vidi Prilog </w:t>
      </w:r>
      <w:r>
        <w:rPr>
          <w:rFonts w:cs="Arial" w:ascii="Arial" w:hAnsi="Arial"/>
          <w:lang w:val="pl-PL"/>
        </w:rPr>
        <w:t xml:space="preserve">IX </w:t>
      </w:r>
      <w:r>
        <w:rPr>
          <w:rFonts w:cs="Arial" w:ascii="MAC C Swiss" w:hAnsi="MAC C Swiss"/>
          <w:lang w:val="pl-PL"/>
        </w:rPr>
        <w:t>od osnovnoto Barawe</w:t>
      </w:r>
      <w:r>
        <w:rPr>
          <w:rFonts w:cs="MAC C Swiss" w:ascii="MAC C Swiss" w:hAnsi="MAC C Swiss"/>
          <w:lang w:val="pl-PL"/>
        </w:rPr>
        <w:t>, kako i prilog od Dopolnenieto: Mapa 9 ).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MAC C Swiss" w:ascii="MAC C Swiss" w:hAnsi="MAC C Swiss"/>
      </w:rPr>
      <w:fldChar w:fldCharType="begin"/>
    </w:r>
    <w:r>
      <w:rPr>
        <w:rStyle w:val="PageNumber"/>
        <w:rFonts w:cs="MAC C Swiss" w:ascii="MAC C Swiss" w:hAnsi="MAC C Swiss"/>
      </w:rPr>
      <w:instrText xml:space="preserve"> PAGE </w:instrText>
    </w:r>
    <w:r>
      <w:rPr>
        <w:rStyle w:val="PageNumber"/>
        <w:rFonts w:cs="MAC C Swiss" w:ascii="MAC C Swiss" w:hAnsi="MAC C Swiss"/>
      </w:rPr>
      <w:fldChar w:fldCharType="separate"/>
    </w:r>
    <w:r>
      <w:rPr>
        <w:rStyle w:val="PageNumber"/>
        <w:rFonts w:cs="MAC C Swiss" w:ascii="MAC C Swiss" w:hAnsi="MAC C Swiss"/>
      </w:rPr>
      <w:t>5</w:t>
    </w:r>
    <w:r>
      <w:rPr>
        <w:rStyle w:val="PageNumber"/>
        <w:rFonts w:cs="MAC C Swiss" w:ascii="MAC C Swiss" w:hAnsi="MAC C Swis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5:35:00Z</dcterms:created>
  <dc:creator>Mihajlo Konevski</dc:creator>
  <dc:description/>
  <cp:keywords/>
  <dc:language>en-US</dc:language>
  <cp:lastModifiedBy>Mihajlo Konevski</cp:lastModifiedBy>
  <dcterms:modified xsi:type="dcterms:W3CDTF">2007-07-01T17:08:00Z</dcterms:modified>
  <cp:revision>5</cp:revision>
  <dc:subject/>
  <dc:title>Komentar na nedostatok 23:</dc:title>
</cp:coreProperties>
</file>